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HOSPITAL UNIVERSITÁRIO JÚLIO MÜLLER - UFM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Geraldo Aparecido Rodrigues Neves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Administrativo: Maria Lúcia Paim Sortica 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_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] Sim</w:t>
        <w:tab/>
        <w:t>[ 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Funcionamento 24h por dia incluindo sábados , domingos e feriados.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7________      Regulada: __sim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BRASOLTEC   _______________</w:t>
        <w:tab/>
        <w:t xml:space="preserve">      7KVA               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Necessario revisão na estrutura elétrica , separar um circuito exclusivo para o switch e adquirir nobreak para o switch 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X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______ m³.</w:t>
        <w:tab/>
        <w:t>Capacidade _15000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_20__ </w:t>
        <w:tab/>
        <w:t>_22___</w:t>
        <w:tab/>
        <w:t>_24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X] Não. </w:t>
        <w:tab/>
        <w:t xml:space="preserve">Existe espaço físico na sala para acomodar novo rack </w:t>
        <w:tab/>
        <w:tab/>
        <w:t>[ 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Necessário adequar dutos na entrada do prédio 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">
    <w:name w:val="topicos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20:28:00Z</dcterms:created>
  <dc:creator>Ari Frazão Jr.</dc:creator>
  <dc:description/>
  <cp:keywords/>
  <dc:language>en-US</dc:language>
  <cp:lastModifiedBy>ufmr</cp:lastModifiedBy>
  <cp:lastPrinted>2006-08-31T10:01:00Z</cp:lastPrinted>
  <dcterms:modified xsi:type="dcterms:W3CDTF">2006-09-09T20:28:00Z</dcterms:modified>
  <cp:revision>2</cp:revision>
  <dc:subject/>
  <dc:title> </dc:title>
</cp:coreProperties>
</file>